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380157635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363095726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499238162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830316679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915693563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366743438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733620653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41625827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661720052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128582197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818998296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561400632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806729380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556329985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787236483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095417652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360833060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346087439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68230915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998822967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828115227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852909555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7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3:07:00Z</dcterms:modified>
  <cp:revision>2</cp:revision>
  <dc:subject/>
  <dc:title>Daños</dc:title>
</cp:coreProperties>
</file>